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/>
      </w:pPr>
      <w:r>
        <w:rPr>
          <w:color w:val="C0C0C0"/>
        </w:rPr>
        <w:t>（参考様式２）</w:t>
      </w:r>
    </w:p>
    <w:p>
      <w:pPr>
        <w:pStyle w:val="Normal"/>
        <w:ind w:left="200" w:hanging="200"/>
        <w:rPr>
          <w:color w:val="C0C0C0"/>
          <w:sz w:val="20"/>
          <w:szCs w:val="20"/>
        </w:rPr>
      </w:pPr>
      <w:r>
        <w:rPr>
          <w:rFonts w:cs="ＭＳ 明朝;MS Mincho" w:ascii="ＭＳ 明朝;MS Mincho" w:hAnsi="ＭＳ 明朝;MS Mincho"/>
          <w:color w:val="C0C0C0"/>
          <w:sz w:val="20"/>
          <w:szCs w:val="20"/>
        </w:rPr>
        <w:t>※</w:t>
      </w:r>
      <w:r>
        <w:rPr>
          <w:color w:val="C0C0C0"/>
          <w:sz w:val="20"/>
          <w:szCs w:val="20"/>
        </w:rPr>
        <w:t>下記は例示ですので、内容については適宜修正等してください。また、事業者において独自に事業計画書を作成している場合は、その写しを本様式に代えることができます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0"/>
        <w:gridCol w:w="2040"/>
        <w:gridCol w:w="4968"/>
      </w:tblGrid>
      <w:tr>
        <w:trPr>
          <w:trHeight w:val="3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計画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の種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または施設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3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項　　　目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内　　　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事業の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基本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従業者の研修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ただし、今回指定を受けようとする事業について計画書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明記されていること。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　事業実施の予定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年　　月　　日より開始予定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　職員体制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管理者　　　　　　　　　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サービス提供責任者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（訪問事業責任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訪問介護員　　　　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その他　　　　　　　　　人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　利用者の推定数</w:t>
            </w:r>
          </w:p>
          <w:p>
            <w:pPr>
              <w:pStyle w:val="Normal"/>
              <w:ind w:lef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および通常の事業実施内外比率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利用者の推定数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通常の実施地域および近隣地域からの利用　　　人</w:t>
            </w:r>
          </w:p>
          <w:p>
            <w:pPr>
              <w:pStyle w:val="Normal"/>
              <w:ind w:firstLine="3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要介護者　　　人・要支援者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通常の事業の実施地域内外利用者比率（見込み）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6990</wp:posOffset>
                      </wp:positionV>
                      <wp:extent cx="2711450" cy="414020"/>
                      <wp:effectExtent l="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1520" cy="414000"/>
                                <a:chOff x="0" y="0"/>
                                <a:chExt cx="271152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414000"/>
                                </a:xfrm>
                                <a:custGeom>
                                  <a:avLst/>
                                  <a:gdLst>
                                    <a:gd name="textAreaLeft" fmla="*/ 0 w 86400"/>
                                    <a:gd name="textAreaRight" fmla="*/ 31320 w 86400"/>
                                    <a:gd name="textAreaTop" fmla="*/ 6120 h 234720"/>
                                    <a:gd name="textAreaBottom" fmla="*/ 228600 h 23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5800"/>
                                  <a:ext cx="2286000" cy="31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合計が１００％になるように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22120" y="203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3.7pt;width:213.5pt;height:32.6pt" coordorigin="1872,74" coordsize="4270,652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872;top:74;width:239;height:651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542;top:162;width:3599;height:4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合計が１００％になるよう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22,395" to="2461,39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Ａ市）　８０％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Ｂ市）　１０％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Ｃ市）　１０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5:00Z</dcterms:created>
  <dc:creator>井上侑香</dc:creator>
  <dc:description/>
  <cp:keywords/>
  <dc:language>en-US</dc:language>
  <cp:lastModifiedBy>　</cp:lastModifiedBy>
  <dcterms:modified xsi:type="dcterms:W3CDTF">2017-01-08T01:37:00Z</dcterms:modified>
  <cp:revision>8</cp:revision>
  <dc:subject/>
  <dc:title>※下記は例示ですので、内容については適宜修正等してください</dc:title>
</cp:coreProperties>
</file>